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4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aucet Aerator and Low Flow Showerhea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90824127"/>
      <w:bookmarkStart w:id="2" w:name="__Fieldmark__0_22908241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90824127"/>
      <w:bookmarkStart w:id="4" w:name="__Fieldmark__1_22908241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90824127"/>
      <w:bookmarkStart w:id="6" w:name="__Fieldmark__2_22908241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90824127"/>
      <w:bookmarkStart w:id="8" w:name="__Fieldmark__3_22908241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90824127"/>
      <w:bookmarkStart w:id="10" w:name="__Fieldmark__4_22908241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90824127"/>
      <w:bookmarkStart w:id="12" w:name="__Fieldmark__5_22908241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90824127"/>
      <w:bookmarkStart w:id="14" w:name="__Fieldmark__6_22908241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90824127"/>
      <w:bookmarkStart w:id="16" w:name="__Fieldmark__7_22908241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90824127"/>
      <w:bookmarkStart w:id="18" w:name="__Fieldmark__8_22908241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90824127"/>
      <w:bookmarkStart w:id="20" w:name="__Fieldmark__9_22908241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90824127"/>
      <w:bookmarkStart w:id="22" w:name="__Fieldmark__10_22908241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90824127"/>
      <w:bookmarkStart w:id="24" w:name="__Fieldmark__11_22908241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90824127"/>
      <w:bookmarkStart w:id="26" w:name="__Fieldmark__12_22908241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90824127"/>
      <w:bookmarkStart w:id="28" w:name="__Fieldmark__13_22908241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90824127"/>
      <w:bookmarkStart w:id="30" w:name="__Fieldmark__14_22908241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